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eastAsia="標楷體" w:cs="Arial" w:ascii="Arial" w:hAnsi="Arial"/>
          <w:b/>
          <w:sz w:val="32"/>
          <w:szCs w:val="32"/>
        </w:rPr>
        <w:t>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歷史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林虹妤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218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增加學生歷史知識，提昇思考、推理、創造的能力</w:t>
            </w:r>
          </w:p>
          <w:p>
            <w:pPr>
              <w:pStyle w:val="Normal"/>
              <w:ind w:right="60" w:hanging="0"/>
              <w:rPr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增進學生基本的歷史能力，為將來升學考試作準備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知識：了解歷史的內容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技能：能正確的熟練各類型的題目</w:t>
            </w:r>
          </w:p>
          <w:p>
            <w:pPr>
              <w:pStyle w:val="Normal"/>
              <w:ind w:right="60" w:hanging="0"/>
              <w:rPr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.</w:t>
            </w:r>
            <w:r>
              <w:rPr>
                <w:rFonts w:ascii="標楷體" w:hAnsi="標楷體" w:eastAsia="標楷體"/>
                <w:szCs w:val="24"/>
              </w:rPr>
              <w:t>情意：對歷史引起興趣，並能運用到日常生活上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歷史 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出版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如何認識過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~1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如何認識過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~1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一章第一節最早的原住民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4~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一章第二節原住民族的權力伸張與文化復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22~3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二章第一節早期的移民與族群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36-4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二章第二節日治時期的移民與人群移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48~5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二章第三節戰後的移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52~6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三章第一節早期台灣與東亞海域的經濟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66~7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三章第二節現代國家的經濟發展政策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76~8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三章第三節土地權利與政策的變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86~9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四章第一節多元信仰與祭祀活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96~10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四章第二節文學藝術與建築的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09~12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五章第一節從邊陲到中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32~13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五章第二節國際局勢與台灣地位的演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39~14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五章第三節現代化國家的基礎建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47~15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六章第一節日治時期政治與社會運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58-16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六章第二節戰後政治運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65-17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六章第三節戰後社會運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74-18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上課專心、在家確實複習並勤做練習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口頭詢問、隨堂測驗、週考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中考一、二各佔</w:t>
            </w:r>
            <w:r>
              <w:rPr>
                <w:rFonts w:eastAsia="標楷體" w:ascii="標楷體" w:hAnsi="標楷體"/>
                <w:szCs w:val="24"/>
              </w:rPr>
              <w:t>15%,</w:t>
            </w:r>
            <w:r>
              <w:rPr>
                <w:rFonts w:ascii="標楷體" w:hAnsi="標楷體" w:eastAsia="標楷體"/>
                <w:szCs w:val="24"/>
              </w:rPr>
              <w:t>期末佔</w:t>
            </w:r>
            <w:r>
              <w:rPr>
                <w:rFonts w:eastAsia="標楷體" w:ascii="標楷體" w:hAnsi="標楷體"/>
                <w:szCs w:val="24"/>
              </w:rPr>
              <w:t>30%,</w:t>
            </w:r>
            <w:r>
              <w:rPr>
                <w:rFonts w:ascii="標楷體" w:hAnsi="標楷體" w:eastAsia="標楷體"/>
                <w:szCs w:val="24"/>
              </w:rPr>
              <w:t>平時佔</w:t>
            </w:r>
            <w:r>
              <w:rPr>
                <w:rFonts w:eastAsia="標楷體" w:ascii="標楷體" w:hAnsi="標楷體"/>
                <w:szCs w:val="24"/>
              </w:rPr>
              <w:t>4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多多注意孩子在家的讀書狀況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08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06T03:00:00Z</dcterms:modified>
  <cp:revision>5</cp:revision>
  <dc:subject/>
  <dc:title>台北市立松山家商八十八學年度第二學期 ______________ 科教學活動計畫</dc:title>
</cp:coreProperties>
</file>