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繪畫基礎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邱逸民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11.112.113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畫基礎表現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繪畫表現技法與升學考試專業科目應考能力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Cs w:val="24"/>
              </w:rPr>
              <w:t>繪畫基礎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繪畫基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一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測驗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8"/>
              </w:rPr>
              <w:t>形的練習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一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形的練習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四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色調練習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一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單體繪製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一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幾何形繪製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一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段考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幾何形繪製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二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四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靜物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一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靜物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二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8"/>
              </w:rPr>
              <w:t>質感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一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質感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二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段考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質感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三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質感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四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綜合測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測驗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水彩概論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一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水彩概論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二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sz w:val="18"/>
              </w:rPr>
              <w:t>水彩概論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三</w:t>
            </w:r>
            <w:r>
              <w:rPr>
                <w:sz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/>
              <w:t>習作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18"/>
                <w:szCs w:val="16"/>
              </w:rPr>
            </w:pPr>
            <w:r>
              <w:rPr>
                <w:rFonts w:ascii="新細明體;PMingLiU" w:hAnsi="新細明體;PMingLiU" w:cs="Arial"/>
                <w:sz w:val="18"/>
                <w:szCs w:val="16"/>
              </w:rPr>
              <w:t>期末檢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課堂練習準時交作業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作業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/>
              <w:t>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作業</w:t>
            </w:r>
            <w:r>
              <w:rPr/>
              <w:t>80</w:t>
            </w:r>
            <w:r>
              <w:rPr>
                <w:rFonts w:ascii="新細明體;PMingLiU" w:hAnsi="新細明體;PMingLiU" w:cs="新細明體;PMingLiU"/>
              </w:rPr>
              <w:t>％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/>
              <w:t>測驗</w:t>
            </w:r>
            <w:r>
              <w:rPr/>
              <w:t>20</w:t>
            </w:r>
            <w:r>
              <w:rPr>
                <w:rFonts w:ascii="新細明體;PMingLiU" w:hAnsi="新細明體;PMingLiU" w:cs="新細明體;PMingLiU"/>
              </w:rPr>
              <w:t>％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1:00Z</dcterms:created>
  <dc:creator>ssvs</dc:creator>
  <dc:description/>
  <cp:keywords/>
  <dc:language>en-US</dc:language>
  <cp:lastModifiedBy>User01</cp:lastModifiedBy>
  <dcterms:modified xsi:type="dcterms:W3CDTF">2021-09-09T08:09:00Z</dcterms:modified>
  <cp:revision>3</cp:revision>
  <dc:subject/>
  <dc:title>1101教學活動計畫</dc:title>
</cp:coreProperties>
</file>