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生活科技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施依惠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11.112.1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「做、用、想」為主，亦即，培養學生動手做的能力、使用科技產品的能力、及設計與批判思考的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以動手實作的活動為主，引導學生運用工程設計流程，進行專案之規劃與執行，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提升其解決真實世界問題的能力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引導學生應用工程設計與科技創新能力，針對科技產品構造或功能提出創新且可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的設計構想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專題實作應以工程設計為主，並與科學、藝術、數學相關知識進行橫向連結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應透過系列實作或實驗單元的輔助，引導學生應用科學、科技、工程、藝術與數學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知識分析設計方案的可行性，以預測、探究或解決工程設計與製作過程中的可能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應引導學生妥善運用工具、設備以進行材料處理，進而解決實作過程的問題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須能引導學生反思、改善工程設計流程，並藉此試探對工程領域的興趣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軟體基本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軟體基本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軟體基本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基本實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基本實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/>
            </w:pPr>
            <w:r>
              <w:rPr>
                <w:rFonts w:ascii="標楷體" w:hAnsi="標楷體" w:cs="標楷體" w:eastAsia="標楷體"/>
              </w:rPr>
              <w:t>工程概論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通用設計、橘色科技、綠色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改造建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改造建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計畫撰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2"/>
              <w:spacing w:lineRule="exact" w:line="24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計畫撰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</w:rPr>
              <w:t>文化創意概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eastAsia="標楷體" w:cs="Arial" w:ascii="Arial" w:hAnsi="Arial"/>
                <w:bCs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依照進度攜帶所需資料及工具。</w:t>
            </w: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作業按時繳交。</w:t>
            </w: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配合上課內容與進度完成課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情意性評量：隨時觀察記錄，包括課前準備、勤學精神態度等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形成性評量：配合各種教學媒體，以口頭問答討論方式實施評量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診斷性評量：以作業考核列為過程評量的成績，未達標準者予以逐項指導，建立其基本知能，再予以評量。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/>
                <w:sz w:val="20"/>
                <w:szCs w:val="20"/>
              </w:rPr>
              <w:t>總結性評量：以期中、期末測驗成績作總結性評量考核標準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sz w:val="20"/>
              </w:rPr>
              <w:t>(40%)</w:t>
            </w:r>
            <w:r>
              <w:rPr>
                <w:rFonts w:ascii="標楷體" w:hAnsi="標楷體" w:cs="標楷體" w:eastAsia="標楷體"/>
                <w:sz w:val="20"/>
              </w:rPr>
              <w:t>、期中作品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末成果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2">
    <w:name w:val="Table2"/>
    <w:qFormat/>
    <w:pPr>
      <w:widowControl/>
      <w:tabs>
        <w:tab w:val="clear" w:pos="480"/>
        <w:tab w:val="left" w:pos="2711" w:leader="none"/>
      </w:tabs>
      <w:bidi w:val="0"/>
      <w:jc w:val="both"/>
    </w:pPr>
    <w:rPr>
      <w:rFonts w:ascii="Times New Roman" w:hAnsi="Times New Roman" w:eastAsia="文鼎中明;微軟正黑體" w:cs="Times New Roman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59:00Z</dcterms:created>
  <dc:creator>ssvs</dc:creator>
  <dc:description/>
  <cp:keywords/>
  <dc:language>en-US</dc:language>
  <cp:lastModifiedBy>User_AD</cp:lastModifiedBy>
  <cp:lastPrinted>2018-12-26T14:26:00Z</cp:lastPrinted>
  <dcterms:modified xsi:type="dcterms:W3CDTF">2021-09-28T04:59:00Z</dcterms:modified>
  <cp:revision>2</cp:revision>
  <dc:subject/>
  <dc:title>1101教學活動計畫</dc:title>
</cp:coreProperties>
</file>