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美術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  <w:tab/>
        <w:tab/>
        <w:tab/>
      </w:r>
      <w:r>
        <w:rPr>
          <w:rFonts w:ascii="標楷體" w:hAnsi="標楷體" w:cs="標楷體" w:eastAsia="標楷體"/>
          <w:sz w:val="28"/>
        </w:rPr>
        <w:t>郭見昌</w:t>
      </w:r>
      <w:r>
        <w:rPr>
          <w:rFonts w:eastAsia="標楷體" w:cs="標楷體" w:ascii="標楷體" w:hAnsi="標楷體"/>
          <w:sz w:val="28"/>
        </w:rPr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101-104,114-115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993"/>
        <w:gridCol w:w="1134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引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導學生從週遭生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活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環境中去探討美術，感受生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活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中的美術及培養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敏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銳的觀察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能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夠從美感經驗中，了解美的概念與意義，進而連結及豐富個人的生活。</w:t>
            </w:r>
          </w:p>
          <w:p>
            <w:pPr>
              <w:pStyle w:val="Normal"/>
              <w:rPr/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能夠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從美術的領域與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範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圍中，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了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解藝術多元的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表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現形式與樣貌。</w:t>
            </w:r>
          </w:p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領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悟美術與生活息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息相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關，並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將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藝術的形式表現延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伸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至生活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中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，使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人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生更加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美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好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eastAsia="華康中黑體;微軟正黑體" w:ascii="華康中黑體;微軟正黑體" w:hAnsi="華康中黑體;微軟正黑體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教材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美術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乙版（全一冊）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育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達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文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化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藝術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與人生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與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藝術面對面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視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覺藝術的形式原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eastAsia="華康中黑體;微軟正黑體" w:ascii="華康中黑體;微軟正黑體" w:hAnsi="華康中黑體;微軟正黑體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藝術的形式原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視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覺藝術的形式原理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美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的形式原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eastAsia="華康中黑體;微軟正黑體" w:ascii="華康中黑體;微軟正黑體" w:hAnsi="華康中黑體;微軟正黑體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eastAsia="華康中黑體;微軟正黑體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視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覺藝術的形式原理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美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的形式原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美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術的表現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平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面藝術的表現媒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乾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溼式媒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美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術的表現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立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體藝術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美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術的表現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有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別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於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以往的複合媒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美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術的表現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數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位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媒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材的多元運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數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位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媒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材運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世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界藝術面面觀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自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然與環境藝術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世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界藝術面面觀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自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然與環境藝術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世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界藝術面面觀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性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別與身體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複合媒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世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界藝術面面觀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性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別與身體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世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界藝術面面觀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政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治與社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世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界藝術面面觀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政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治與社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複合媒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世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界藝術面面觀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宗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教與藝術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世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界藝術面面觀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宗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教與藝術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世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界藝術面面觀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民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俗與大眾文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複合媒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世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界藝術面面觀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民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俗與大眾文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世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界藝術面面觀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內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在與心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世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界藝術面面觀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內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在與心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複合媒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請攜帶相關繪圖用具與課本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實作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+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日常表現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(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上課學習狀況與作業準時繳交程度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期中考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 xml:space="preserve">30% 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期末考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 xml:space="preserve">30% 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平常成績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4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請攜帶相關繪圖用具與課本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華康中黑體">
    <w:altName w:val="微軟正黑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3:18:00Z</dcterms:created>
  <dc:creator>ssvs</dc:creator>
  <dc:description/>
  <cp:keywords/>
  <dc:language>en-US</dc:language>
  <cp:lastModifiedBy>User</cp:lastModifiedBy>
  <dcterms:modified xsi:type="dcterms:W3CDTF">2021-09-28T01:15:00Z</dcterms:modified>
  <cp:revision>5</cp:revision>
  <dc:subject/>
  <dc:title>1101教學活動計畫</dc:title>
</cp:coreProperties>
</file>