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室內設計  </w:t>
      </w:r>
      <w:r>
        <w:rPr>
          <w:rFonts w:ascii="標楷體" w:hAnsi="標楷體" w:eastAsia="標楷體"/>
          <w:b/>
          <w:sz w:val="36"/>
          <w:szCs w:val="36"/>
        </w:rPr>
        <w:t>教學活動計畫</w:t>
      </w:r>
    </w:p>
    <w:p>
      <w:pPr>
        <w:pStyle w:val="Normal"/>
        <w:ind w:right="-454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教師：蔡明潔            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 xml:space="preserve">                               </w:t>
        <w:tab/>
        <w:t xml:space="preserve">         </w:t>
      </w:r>
      <w:r>
        <w:rPr>
          <w:rFonts w:ascii="標楷體" w:hAnsi="標楷體" w:cs="標楷體" w:eastAsia="標楷體"/>
        </w:rPr>
        <w:t>　任教班級：</w:t>
      </w:r>
      <w:r>
        <w:rPr>
          <w:rFonts w:eastAsia="標楷體" w:cs="標楷體" w:ascii="標楷體" w:hAnsi="標楷體"/>
        </w:rPr>
        <w:t>11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17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使學生熟悉室內設計基礎觀念及室內設計平面圖繪製能力之養成，並培養學生對於室內設計所需之表達能力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認識室內設計之基本概念。</w:t>
            </w:r>
          </w:p>
          <w:p>
            <w:pPr>
              <w:pStyle w:val="Normal"/>
              <w:ind w:left="113" w:hanging="113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認識室內設計圖面種類。</w:t>
            </w:r>
          </w:p>
          <w:p>
            <w:pPr>
              <w:pStyle w:val="Normal"/>
              <w:ind w:left="113" w:right="60" w:hanging="113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三、熟悉室內製圖常用比例、符號及人體工學尺寸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訂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預備週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課程進度及工具說明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室內製圖線條種類與用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firstLine="88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線條練習作業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平面圖常用文字符號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firstLine="88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平面圖常用文字符號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firstLine="88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室內製圖工程字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中文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firstLine="88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工程字練習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室內製圖工程字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中文Ⅱ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+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英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+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數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firstLine="88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工程字練習Ⅱ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一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比例尺操作原理及應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平面比例轉換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人體尺度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+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實作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玄關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客廳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人體尺度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+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實作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玄關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客廳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firstLine="88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玄關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+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客廳圖面繪製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人體尺度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+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實作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餐廳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廚房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firstLine="88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人體尺度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+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實作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餐廳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廚房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firstLine="88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餐廳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+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廚房圖面繪製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二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firstLine="88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人體尺度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+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實作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臥房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衛浴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人體尺度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+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實作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臥房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衛浴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38" w:firstLine="88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臥房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+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衛浴圖面繪製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人體尺度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+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實作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工作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其他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38" w:firstLine="88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人體尺度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+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實作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工作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其他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38" w:firstLine="88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+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其他空間圖面繪製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室內格局規劃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38" w:firstLine="88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室內格局規劃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38" w:firstLine="88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平面線稿放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38" w:firstLine="88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科展平面線稿圖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學生課堂能專心學習及實做。</w:t>
            </w:r>
          </w:p>
        </w:tc>
      </w:tr>
      <w:tr>
        <w:trPr>
          <w:trHeight w:val="60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作業練習、隨堂測驗、期中、期末考。</w:t>
            </w:r>
          </w:p>
        </w:tc>
      </w:tr>
      <w:tr>
        <w:trPr>
          <w:trHeight w:val="60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期中考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、期末考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、平常成績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作業成果</w:t>
            </w:r>
            <w:r>
              <w:rPr>
                <w:rFonts w:eastAsia="標楷體" w:cs="標楷體" w:ascii="標楷體" w:hAnsi="標楷體"/>
              </w:rPr>
              <w:t>)40%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60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同學回家是否按時做作業，考試成績是否能有進步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1134" w:footer="0" w:bottom="1134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5:45:00Z</dcterms:created>
  <dc:creator>ssvs</dc:creator>
  <dc:description/>
  <cp:keywords/>
  <dc:language>en-US</dc:language>
  <cp:lastModifiedBy>User</cp:lastModifiedBy>
  <cp:lastPrinted>2018-12-26T14:26:00Z</cp:lastPrinted>
  <dcterms:modified xsi:type="dcterms:W3CDTF">2021-09-08T05:45:00Z</dcterms:modified>
  <cp:revision>2</cp:revision>
  <dc:subject/>
  <dc:title>1101教學活動計畫</dc:title>
</cp:coreProperties>
</file>