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>商業概論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鄭桂芬、陳佳蓉、周佳瑩、陳姿燕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-11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4-115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商業概論之意義與知識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輕鬆、口語化方式表達各種商業概念，加強學生對商業知識的統整與應用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業概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旗立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章：商業的基本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章：商業的基本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章：商業的基本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章：企業家精神與創業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章：企業家精神與創業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章：企業家精神與創業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3-14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第一次段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18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章：商業現代化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章：商業現代化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章：商業現代化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章：商業的經營型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章：商業的經營型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22-23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第二次段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章：商業的經營型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章：商業的經營型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章：商業的經營型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章：連鎖企業及微型企業創業經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章：連鎖企業及微型企業創業經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章：連鎖企業及微型企業創業經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章：連鎖企業及微型企業創業經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8-19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期末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18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對商業有基礎了解，商業理論能融會貫通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察覺關心現今時事問題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透過口頭詢問、商業報章雜誌選讀與各式小考、期中考及期末考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一次段考</w:t>
            </w:r>
            <w:r>
              <w:rPr>
                <w:rFonts w:eastAsia="標楷體" w:cs="標楷體" w:ascii="標楷體" w:hAnsi="標楷體"/>
              </w:rPr>
              <w:t>15%</w:t>
            </w:r>
            <w:r>
              <w:rPr>
                <w:rFonts w:ascii="標楷體" w:hAnsi="標楷體" w:cs="標楷體" w:eastAsia="標楷體"/>
              </w:rPr>
              <w:t>、第二次段考</w:t>
            </w:r>
            <w:r>
              <w:rPr>
                <w:rFonts w:eastAsia="標楷體" w:cs="標楷體" w:ascii="標楷體" w:hAnsi="標楷體"/>
              </w:rPr>
              <w:t>15%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平時成績</w:t>
            </w:r>
            <w:r>
              <w:rPr>
                <w:rFonts w:eastAsia="標楷體" w:cs="標楷體" w:ascii="標楷體" w:hAnsi="標楷體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督促作業與考試成績，給予鼓勵並一起閱讀分享時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12:00Z</dcterms:created>
  <dc:creator>ssvs</dc:creator>
  <dc:description/>
  <cp:keywords/>
  <dc:language>en-US</dc:language>
  <cp:lastModifiedBy>PCRoom</cp:lastModifiedBy>
  <dcterms:modified xsi:type="dcterms:W3CDTF">2021-09-07T07:00:00Z</dcterms:modified>
  <cp:revision>5</cp:revision>
  <dc:subject/>
  <dc:title>1101教學活動計畫</dc:title>
</cp:coreProperties>
</file>