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職場英語與國際溝通  </w:t>
      </w:r>
      <w:r>
        <w:rPr>
          <w:rFonts w:ascii="標楷體" w:hAnsi="標楷體" w:cs="標楷體" w:eastAsia="標楷體"/>
          <w:b/>
          <w:sz w:val="36"/>
          <w:szCs w:val="36"/>
        </w:rPr>
        <w:t>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廖嘉迎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5, 3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283"/>
        <w:gridCol w:w="1488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OEIC</w:t>
            </w:r>
            <w:r>
              <w:rPr>
                <w:rFonts w:ascii="標楷體" w:hAnsi="標楷體" w:cs="標楷體" w:eastAsia="標楷體"/>
              </w:rPr>
              <w:t>的閱讀及聽力考題皆以國際職場英語情境為主，本課程以</w:t>
            </w:r>
            <w:r>
              <w:rPr>
                <w:rFonts w:eastAsia="標楷體" w:cs="標楷體" w:ascii="標楷體" w:hAnsi="標楷體"/>
              </w:rPr>
              <w:t>TOEIC</w:t>
            </w:r>
            <w:r>
              <w:rPr>
                <w:rFonts w:ascii="標楷體" w:hAnsi="標楷體" w:cs="標楷體" w:eastAsia="標楷體"/>
              </w:rPr>
              <w:t>的閱讀及聽力考題為上課教材，藉由大量閱讀</w:t>
            </w:r>
            <w:r>
              <w:rPr>
                <w:rFonts w:eastAsia="標楷體" w:cs="標楷體" w:ascii="標楷體" w:hAnsi="標楷體"/>
              </w:rPr>
              <w:t>TOEIC</w:t>
            </w:r>
            <w:r>
              <w:rPr>
                <w:rFonts w:ascii="標楷體" w:hAnsi="標楷體" w:cs="標楷體" w:eastAsia="標楷體"/>
              </w:rPr>
              <w:t>閱讀考題內的商業書信來增進學生英語職場溝通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各種聽力及閱讀活動增進學生綜合英語能力及汀生學習興趣，進而在多益口試中獲得高分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RACTICE GUIDE FOR THE NEW TOECI TEST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ENGAGE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eastAsia="標楷體" w:cs="Calibri"/>
                <w:sz w:val="20"/>
              </w:rPr>
            </w:pPr>
            <w:r>
              <w:rPr>
                <w:rFonts w:eastAsia="標楷體" w:cs="Calibri" w:ascii="Calibri" w:hAnsi="Calibri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Calibri" w:hAnsi="Calibri" w:eastAsia="標楷體" w:cs="Calibri"/>
                <w:sz w:val="20"/>
              </w:rPr>
            </w:pPr>
            <w:r>
              <w:rPr>
                <w:rFonts w:eastAsia="標楷體" w:cs="Calibri" w:ascii="Calibri" w:hAnsi="Calibri"/>
                <w:sz w:val="20"/>
              </w:rPr>
              <w:t xml:space="preserve">Teacher’s self-introduction &amp;Two Truths and One Lie Activity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ck listening exa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roduction to TOEIC &amp; T1 P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 P5&amp;P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hotographs (Strategy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1&amp;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hotograph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Grammar 5: Linking Word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3&amp;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ammar 5: Linking Word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hotographs: </w:t>
            </w:r>
          </w:p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 P1</w:t>
            </w:r>
          </w:p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 P7 Q147-1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P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ck Reading Test  (Test 2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ck Reading Test (Test 2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P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段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段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 P7 Q169-1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versations (Strategy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1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Grammar 6: Prepositions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versations: T1 P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5&amp;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  <w:shd w:fill="FF9900" w:val="clear"/>
              </w:rPr>
            </w:pPr>
            <w:r>
              <w:rPr>
                <w:rFonts w:cs="Calibri" w:ascii="Calibri" w:hAnsi="Calibri"/>
                <w:color w:val="000000"/>
                <w:shd w:fill="FF9900" w:val="clear"/>
              </w:rPr>
              <w:t>Midterm Exa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 listening activity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1 P7 Q186-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estion-Respond (Strategy)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7&amp;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T2 P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uestion-Respond: T1 P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5-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段考複習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段考複習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ammar 4: Quantifiers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 listening activity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9&amp;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T2 P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hort talks (Strategy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2P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T2 P7 Q147-16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hort talks: T1 P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2P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ammar 1: Tense 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2 P1&amp;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11&amp;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T2 P7 Q168-1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2 P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9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T2 P7 Q186-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2 P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oc 13&amp;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rFonts w:ascii="Calibri" w:hAnsi="Calibri" w:cs="Calibri"/>
                <w:color w:val="000000"/>
                <w:shd w:fill="FF9900" w:val="clear"/>
              </w:rPr>
            </w:pPr>
            <w:r>
              <w:rPr>
                <w:rFonts w:cs="Calibri" w:ascii="Calibri" w:hAnsi="Calibri"/>
                <w:color w:val="000000"/>
                <w:shd w:fill="FF9900" w:val="clear"/>
              </w:rPr>
              <w:t>Final Exa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小考、學習單、期中考、期末考、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3622675" cy="147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2675" cy="147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00" w:type="dxa"/>
                                      <w:left w:w="100" w:type="dxa"/>
                                      <w:bottom w:w="100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4869"/>
                                    <w:gridCol w:w="836"/>
                                  </w:tblGrid>
                                  <w:tr>
                                    <w:trPr>
                                      <w:trHeight w:val="29" w:hRule="atLeast"/>
                                    </w:trPr>
                                    <w:tc>
                                      <w:tcPr>
                                        <w:tcW w:w="48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Quiz (Highest 10 out of 14 quizze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Midterm ex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Final exa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3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Class particip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5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486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Present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ind w:left="62" w:righ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25pt;height:116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4869"/>
                              <w:gridCol w:w="836"/>
                            </w:tblGrid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Quiz (Highest 10 out of 14 quizzes)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Midterm exa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Final exa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Class participation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62" w:right="6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Web">
    <w:name w:val="內文 (Web)"/>
    <w:basedOn w:val="Normal"/>
    <w:qFormat/>
    <w:pPr>
      <w:widowControl/>
      <w:suppressAutoHyphens w:val="fals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00:00Z</dcterms:created>
  <dc:creator>ssvs</dc:creator>
  <dc:description/>
  <cp:keywords/>
  <dc:language>en-US</dc:language>
  <cp:lastModifiedBy>User</cp:lastModifiedBy>
  <dcterms:modified xsi:type="dcterms:W3CDTF">2021-09-29T02:00:00Z</dcterms:modified>
  <cp:revision>2</cp:revision>
  <dc:subject/>
  <dc:title>1101教學活動計畫</dc:title>
</cp:coreProperties>
</file>