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商業攝影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柳景沅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1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1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559"/>
        <w:gridCol w:w="1701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具備商業攝影之實務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具備商品、人像、建築攝影之實務執行能力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具備商業攝影之企劃、拍攝、後製等實務執行能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4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預備週、環境認識與整理、商業攝影概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器材認識、光比（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Light Ratio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原班教室操作練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燈具、測光錶、相機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操作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器材、光比測驗；景深三要素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外景深實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同一模特兒之淺景深、適當景深及全景深實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同組長景深團照、組員短景深獨照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外補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反光板、手燈、閃燈用法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外補光實拍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像、商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戶外補光實拍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像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: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: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:8)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商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1: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: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: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色溫及光質、光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/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身分證照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硬紅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/2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柔綠光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柔黃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/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硬藍光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/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硬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回家修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身分證照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輪廓光、髮燈的打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輪廓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動態凝結</w:t>
            </w:r>
          </w:p>
          <w:p>
            <w:pPr>
              <w:pStyle w:val="Normal"/>
              <w:ind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髮燈拍攝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一次段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66" w:hanging="166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物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拍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最美的角度棚拍</w:t>
            </w:r>
          </w:p>
          <w:p>
            <w:pPr>
              <w:pStyle w:val="Normal"/>
              <w:snapToGrid w:val="false"/>
              <w:spacing w:lineRule="atLeast" w:line="0"/>
              <w:ind w:left="166" w:hanging="166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商品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拍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+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最美的角度棚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像、商品角度選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商品質感構圖預想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拍照上傳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介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初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~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個拍攝方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討論、擇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企劃撰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討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跟老師討論後定案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討論完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開始拍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66" w:hanging="166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吸光物與襯景</w:t>
            </w:r>
          </w:p>
          <w:p>
            <w:pPr>
              <w:pStyle w:val="Normal"/>
              <w:snapToGrid w:val="false"/>
              <w:spacing w:lineRule="atLeast" w:line="0"/>
              <w:ind w:left="166" w:hanging="166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透光物與襯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吸光物實拍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透光物實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反光物與襯景、建築物、風景攝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反光物實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right="57" w:hanging="397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第二次段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建築物、風景攝影外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建築物、風景攝影外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物佈光程序</w:t>
            </w:r>
          </w:p>
          <w:p>
            <w:pPr>
              <w:pStyle w:val="Normal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單燈、雙燈、三燈</w:t>
            </w:r>
          </w:p>
          <w:p>
            <w:pPr>
              <w:pStyle w:val="Normal"/>
              <w:ind w:left="397" w:right="57" w:hanging="397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S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pyder cube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使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97" w:right="57" w:hanging="397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物佈光實拍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S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pyder cube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單燈、雙燈、三燈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回家做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ascii="標楷體" w:hAnsi="標楷體" w:cs="Arial" w:eastAsia="標楷體"/>
                <w:sz w:val="18"/>
                <w:szCs w:val="18"/>
              </w:rPr>
              <w:t>校色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初拍挑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拍挑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拍挑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海報編排討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最好帶筆電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專題攝影海報編排討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最好帶筆電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品發表與檢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上課專心。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認真練習。 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準時交作業。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多觀摩優秀作品。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團隊合作之精神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務練習之評量為主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次段考</w:t>
            </w:r>
            <w:r>
              <w:rPr>
                <w:rFonts w:eastAsia="標楷體" w:cs="標楷體" w:ascii="標楷體" w:hAnsi="標楷體"/>
                <w:sz w:val="20"/>
              </w:rPr>
              <w:t>15%</w:t>
            </w:r>
            <w:r>
              <w:rPr>
                <w:rFonts w:ascii="標楷體" w:hAnsi="標楷體" w:cs="標楷體" w:eastAsia="標楷體"/>
                <w:sz w:val="20"/>
              </w:rPr>
              <w:t>，第二次段考</w:t>
            </w:r>
            <w:r>
              <w:rPr>
                <w:rFonts w:eastAsia="標楷體" w:cs="標楷體" w:ascii="標楷體" w:hAnsi="標楷體"/>
                <w:sz w:val="20"/>
              </w:rPr>
              <w:t>15%</w:t>
            </w:r>
            <w:r>
              <w:rPr>
                <w:rFonts w:ascii="標楷體" w:hAnsi="標楷體" w:cs="標楷體" w:eastAsia="標楷體"/>
                <w:sz w:val="20"/>
              </w:rPr>
              <w:t>，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，平時成績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right="60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家長鼓勵同學購置優良畫冊，學習相關商業攝影之表現技巧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8-31T10:11:00Z</dcterms:modified>
  <cp:revision>67</cp:revision>
  <dc:subject/>
  <dc:title>1101教學活動計畫</dc:title>
</cp:coreProperties>
</file>