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 xml:space="preserve">  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初階英語聽講練習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劉翰瑜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李慧穎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 xml:space="preserve"> </w:t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5 106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會基本的聽說讀寫、練習整理文本資料的重點、練習團隊合作與解決問題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>
                <w:rFonts w:ascii="標楷體" w:hAnsi="標楷體" w:cs="標楷體" w:eastAsia="標楷體"/>
              </w:rPr>
              <w:t>藉由雜誌的閱讀，認識不同主題的議題，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文化習俗、環境教育、科學科技等等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IVE</w:t>
            </w:r>
            <w:r>
              <w:rPr>
                <w:rFonts w:ascii="標楷體" w:hAnsi="標楷體" w:cs="標楷體" w:eastAsia="標楷體"/>
              </w:rPr>
              <w:t>互動英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IVE ABC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平時</w:t>
            </w:r>
            <w:r>
              <w:rPr/>
              <w:t>(</w:t>
            </w:r>
            <w:r>
              <w:rPr/>
              <w:t>筆試小考、平時口試小考、作業、課堂表現</w:t>
            </w:r>
            <w:r>
              <w:rPr/>
              <w:t>)</w:t>
            </w:r>
            <w:r>
              <w:rPr/>
              <w:t>、段考與期末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一段</w:t>
            </w:r>
            <w:r>
              <w:rPr/>
              <w:t>15%+</w:t>
            </w:r>
            <w:r>
              <w:rPr/>
              <w:t>二段</w:t>
            </w:r>
            <w:r>
              <w:rPr/>
              <w:t>15%+</w:t>
            </w:r>
            <w:r>
              <w:rPr/>
              <w:t>期末考</w:t>
            </w:r>
            <w:r>
              <w:rPr/>
              <w:t>30%+</w:t>
            </w:r>
            <w:r>
              <w:rPr/>
              <w:t>平時表現</w:t>
            </w:r>
            <w:r>
              <w:rPr/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請家長關心孩子是否有做到以下事項</w:t>
            </w:r>
            <w:r>
              <w:rPr/>
              <w:t>: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9T05:54:00Z</dcterms:modified>
  <cp:revision>106</cp:revision>
  <dc:subject/>
  <dc:title>1101教學活動計畫</dc:title>
</cp:coreProperties>
</file>