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個人財務規劃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郭佩怡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>04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551"/>
        <w:gridCol w:w="1276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理財概念及常見金融商品（定存、外匯、保險、基金、股票）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自我理財及個人小額投資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開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ind w:right="60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堂課：理財基本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堂課：個人記帳方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堂課：利息計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堂課：複利應用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20"/>
              <w:ind w:right="60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堂課：複利應用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堂課：複利應用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堂課：外匯買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堂課：基金買賣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pacing w:val="-6"/>
                <w:sz w:val="16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堂課：生活理財應用一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堂課：股票投資一：基本概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堂課：股票投資二：線上看盤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堂課：生活理財應用二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堂課：觀賞影片寫心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堂課：觀賞影片寫心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exact" w:line="220"/>
              <w:ind w:left="540" w:right="60" w:hanging="4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考前複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課要求專心聽講、認真討論，學習單認真書寫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習單、課堂討論及發表、上課表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習單</w:t>
            </w:r>
            <w:r>
              <w:rPr>
                <w:sz w:val="16"/>
                <w:szCs w:val="16"/>
              </w:rPr>
              <w:t>60%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平時上課綜合表現</w:t>
            </w:r>
            <w:r>
              <w:rPr>
                <w:sz w:val="16"/>
                <w:szCs w:val="16"/>
              </w:rPr>
              <w:t>4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3" w:hanging="133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請督促貴子弟按時完成所交待之作業，以求能跟上進度。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鼓勵閱讀相關書報雜誌，吸收商業資訊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講義%1"/>
      <w:lvlJc w:val="left"/>
      <w:pPr>
        <w:tabs>
          <w:tab w:val="num" w:pos="0"/>
        </w:tabs>
        <w:ind w:left="54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3:15:00Z</dcterms:created>
  <dc:creator>ssvs</dc:creator>
  <dc:description/>
  <cp:keywords/>
  <dc:language>en-US</dc:language>
  <cp:lastModifiedBy>User</cp:lastModifiedBy>
  <dcterms:modified xsi:type="dcterms:W3CDTF">2021-09-29T03:20:00Z</dcterms:modified>
  <cp:revision>6</cp:revision>
  <dc:subject/>
  <dc:title>1101教學活動計畫</dc:title>
</cp:coreProperties>
</file>