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應用數學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楊曉靜、鄭茹月、李秀芳、林勝義、張琇雅、楊芝凌、王嫩沂 　         任教班級：</w:t>
      </w:r>
      <w:r>
        <w:rPr>
          <w:rFonts w:eastAsia="標楷體" w:cs="標楷體" w:ascii="標楷體" w:hAnsi="標楷體"/>
          <w:sz w:val="28"/>
        </w:rPr>
        <w:t>301-317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數學、統整數學、實際操作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學生具有運用數學的基本能力，配合相關科目的教學需求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增進學生基本數學知識，提升數學認知層次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培養學生思考、推理與創造的能力，增進運用以數學方法處理相關事物的態度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松商數學科教學研究會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坐標系與函數圖形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-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坐標系與函數圖形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直線方程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7-2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3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式的運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21-2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3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式的運算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4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三角函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30-4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4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三角函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41-4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5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三角函數的應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49-5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  <w:shd w:fill="D8D8D8" w:val="clear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  <w:shd w:fill="D8D8D8" w:val="clear"/>
              </w:rPr>
              <w:t>第一次模擬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6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平面向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59-6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6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平面向量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7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圓與直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65-7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7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圓與直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73-7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8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數列與級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79-8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  <w:shd w:fill="D8D8D8" w:val="clear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8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數列與級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84-8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9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方程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89-9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  <w:shd w:fill="D8D8D8" w:val="clear"/>
              </w:rPr>
              <w:t>第二次模擬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10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二元一次不等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99-10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11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指數與對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07-11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11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指數與對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12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排列組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13-12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12</w:t>
            </w:r>
            <w:r>
              <w:rPr>
                <w:rFonts w:ascii="Arial" w:hAnsi="Arial" w:cs="Arial" w:eastAsia="標楷體"/>
                <w:sz w:val="20"/>
              </w:rPr>
              <w:t>單元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</w:rPr>
              <w:t>排列組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21-12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  <w:shd w:fill="D8D8D8" w:val="clear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引導學生做題、提高學生興趣；對於起點行為較差學生，實施補救教學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紙筆測驗、作業、上課表現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上台演算、學習態度…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  <w:lang w:eastAsia="zh-HK"/>
              </w:rPr>
              <w:t>平時成績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0%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第一次段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5%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第二次段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5%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期末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必要時主動與家長聯絡，並督促學子養成課前預習、課後複習習慣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4:40:00Z</dcterms:created>
  <dc:creator>ssvs</dc:creator>
  <dc:description/>
  <cp:keywords/>
  <dc:language>en-US</dc:language>
  <cp:lastModifiedBy>PCRoom</cp:lastModifiedBy>
  <cp:lastPrinted>2018-12-26T14:26:00Z</cp:lastPrinted>
  <dcterms:modified xsi:type="dcterms:W3CDTF">2021-09-02T00:24:00Z</dcterms:modified>
  <cp:revision>5</cp:revision>
  <dc:subject/>
  <dc:title>1101教學活動計畫</dc:title>
</cp:coreProperties>
</file>