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>專題製作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何雅玲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08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商管群課程規劃，培養學生自信、熱忱、溝通及處理人際關係等核心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專題製作相關之方法技術之餘，尚兼培育職場正確態度及人際關係處理之能力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認識專題製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說明專題製作基本概念</w:t>
            </w:r>
          </w:p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專題製作範例介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擬定主題與計畫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指導定主題與計畫書的要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擬定主題與計畫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指導定主題與計畫書的要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資料的蒐集、彙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資料蒐集方法與圖書館資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資料的蒐集、彙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蒐集整理、閱讀資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rFonts w:ascii="標楷體" w:hAnsi="標楷體" w:cs="Arial" w:eastAsia="標楷體"/>
              </w:rPr>
              <w:t>各組報告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動機、目的、策略面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專題報告撰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小論文試寫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Arial"/>
              </w:rPr>
            </w:pPr>
            <w:r>
              <w:rPr>
                <w:sz w:val="20"/>
              </w:rPr>
              <w:t>簡介各類型報告與撰寫要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專題報告撰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簡介各類型報告與撰寫要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調查訪問與實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問卷設計的要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調查訪問與實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蒐集統整資料或實施問卷調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資料的統整與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介紹常用的行銷分析工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rFonts w:ascii="標楷體" w:hAnsi="標楷體" w:cs="Arial" w:eastAsia="標楷體"/>
              </w:rPr>
              <w:t>各組報告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文獻探討、內文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資料的統整與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sz w:val="20"/>
              </w:rPr>
              <w:t>介紹統計的基本概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0"/>
              </w:rPr>
            </w:pPr>
            <w:r>
              <w:rPr>
                <w:rFonts w:eastAsia="標楷體" w:cs="Arial" w:ascii="Arial" w:hAnsi="Arial"/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資料的統整與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製作書面報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資料的統整與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製作書面報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書面報告定稿並印出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製作書面報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書面報告定稿並印出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書面報告修改定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專題製作觀摩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各班觀摩活動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分享與檢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專題製作心得分享與回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討論、一顆熱忱的心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學習態度成績、團體作品成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合作學習態度成績、</w:t>
            </w:r>
            <w:r>
              <w:rPr>
                <w:rFonts w:eastAsia="標楷體" w:cs="標楷體" w:ascii="標楷體" w:hAnsi="標楷體"/>
              </w:rPr>
              <w:t>70%</w:t>
            </w:r>
            <w:r>
              <w:rPr>
                <w:rFonts w:ascii="標楷體" w:hAnsi="標楷體" w:cs="標楷體" w:eastAsia="標楷體"/>
              </w:rPr>
              <w:t>團體作品成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遇實地校外訪談時，請協助關注孩子的人身安全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18:00Z</dcterms:created>
  <dc:creator>ssvs</dc:creator>
  <dc:description/>
  <cp:keywords/>
  <dc:language>en-US</dc:language>
  <cp:lastModifiedBy>User</cp:lastModifiedBy>
  <dcterms:modified xsi:type="dcterms:W3CDTF">2021-09-28T05:18:00Z</dcterms:modified>
  <cp:revision>2</cp:revision>
  <dc:subject/>
  <dc:title>1101教學活動計畫</dc:title>
</cp:coreProperties>
</file>