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兒童英語教學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楊蕙芝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應用英語科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 xml:space="preserve">年級跑班選修 </w:t>
      </w:r>
      <w:r>
        <w:rPr>
          <w:rFonts w:eastAsia="標楷體" w:cs="標楷體" w:ascii="標楷體" w:hAnsi="標楷體"/>
          <w:sz w:val="28"/>
        </w:rPr>
        <w:t>(205+206)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培養學生從事兒童英語教學所需之基本概念與能力、策略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瞭解幼兒與國小英語教學之基本觀念與策略。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到幫助幼兒與國小生獲得英語能力的正確方式。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習得適合幼兒與國小生的英語繪本及活動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/A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語教學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基本觀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英語教學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基本觀念與觀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幼兒英語教學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基本觀念與觀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小英語教學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基本觀念與觀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小英語教學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基本觀念與觀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分組討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國小教學活動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分組討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國小教學活動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各組呈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國小教學活動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各組呈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國小教學活動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認識英文繪本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認識英文繪本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</w:rPr>
            </w:pPr>
            <w:r>
              <w:rPr>
                <w:rFonts w:eastAsia="標楷體" w:cs="Arial" w:ascii="Arial" w:hAnsi="Arial"/>
                <w:spacing w:val="-6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認識英文繪本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認識英文繪本教學示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認識英文繪本教學示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分組討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英文繪本教學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分組討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英文繪本教學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各組呈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英文繪本教學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各組呈現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pacing w:val="-6"/>
                <w:sz w:val="20"/>
              </w:rPr>
              <w:t>英文繪本教學活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上課筆記、參與討論、演練教學實況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學習單、上課參與度、團隊合作、分組演練教學實況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學習單</w:t>
            </w:r>
            <w:r>
              <w:rPr/>
              <w:t>20%</w:t>
            </w:r>
            <w:r>
              <w:rPr/>
              <w:t>、上課參與度</w:t>
            </w:r>
            <w:r>
              <w:rPr/>
              <w:t>20%</w:t>
            </w:r>
            <w:r>
              <w:rPr/>
              <w:t>、團隊合作</w:t>
            </w:r>
            <w:r>
              <w:rPr/>
              <w:t>20%</w:t>
            </w:r>
            <w:r>
              <w:rPr/>
              <w:t>、分組演練教學實況</w:t>
            </w:r>
            <w:r>
              <w:rPr/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4:00Z</dcterms:created>
  <dc:creator>ssvs</dc:creator>
  <dc:description/>
  <cp:keywords/>
  <dc:language>en-US</dc:language>
  <cp:lastModifiedBy>User</cp:lastModifiedBy>
  <dcterms:modified xsi:type="dcterms:W3CDTF">2021-09-30T12:18:00Z</dcterms:modified>
  <cp:revision>9</cp:revision>
  <dc:subject/>
  <dc:title>1101教學活動計畫</dc:title>
</cp:coreProperties>
</file>