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ind w:left="1" w:right="-710" w:hanging="426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色彩原理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ind w:first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</w:rPr>
        <w:t>高淑芬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3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了解色彩學的相關知識</w:t>
            </w:r>
          </w:p>
          <w:p>
            <w:pPr>
              <w:pStyle w:val="Normal"/>
              <w:ind w:left="62" w:right="6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色彩計劃的創作能力及實務製作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了解色彩學基礎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培養對色彩的敏銳度及鑑賞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學習用色方法及技巧，提高用色能力。</w:t>
            </w:r>
          </w:p>
          <w:p>
            <w:pPr>
              <w:pStyle w:val="Normal"/>
              <w:ind w:right="6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透過練習，增進理論與實務結合之能力，並將其落實於廣告設計中。</w:t>
            </w:r>
          </w:p>
        </w:tc>
      </w:tr>
      <w:tr>
        <w:trPr>
          <w:trHeight w:val="2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ahoma" w:eastAsia="標楷體"/>
                <w:szCs w:val="22"/>
              </w:rPr>
              <w:t>色彩原理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華出版社</w:t>
            </w:r>
          </w:p>
        </w:tc>
      </w:tr>
      <w:tr>
        <w:trPr>
          <w:trHeight w:val="23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開學準備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60" w:firstLine="218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認識色彩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7-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60" w:firstLine="218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認識色彩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7-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right="60" w:firstLine="218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認識色彩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7-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測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Calibri" w:hAnsi="Calibri"/>
              </w:rPr>
              <w:t>7-2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認識色彩（四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7-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Calibri" w:hAnsi="Calibri"/>
              </w:rPr>
              <w:t>7-2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</w:rPr>
              <w:t>色彩呈現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28-4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第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一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</w:rPr>
              <w:t>色彩呈現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28-4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</w:rPr>
              <w:t>色彩呈現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28-4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測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28-49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</w:rPr>
              <w:t>色彩呈現（四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Calibri" w:hAnsi="Calibri"/>
              </w:rPr>
              <w:t>50-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50-8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22"/>
              </w:rPr>
              <w:t>色彩表示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50-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Arial" w:hAnsi="Arial" w:eastAsia="標楷體" w:cs="Arial"/>
                <w:sz w:val="16"/>
              </w:rPr>
            </w:pPr>
            <w:r>
              <w:rPr>
                <w:rFonts w:ascii="標楷體" w:hAnsi="標楷體" w:cs="標楷體" w:eastAsia="標楷體"/>
                <w:sz w:val="22"/>
              </w:rPr>
              <w:t>色彩表示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50-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50-8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色彩表示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50-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色彩表示（四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50-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色彩表示（五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50-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Calibri" w:hAnsi="Calibri"/>
              </w:rPr>
              <w:t>50-85</w:t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色彩表示（六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Arial"/>
              </w:rPr>
            </w:pPr>
            <w:r>
              <w:rPr>
                <w:rFonts w:eastAsia="標楷體" w:cs="Arial" w:ascii="Calibri" w:hAnsi="Calibri"/>
              </w:rPr>
              <w:t>50-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色彩表示（七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Calibri" w:hAnsi="Calibri"/>
              </w:rPr>
              <w:t>50-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測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Calibri" w:hAnsi="Calibri"/>
              </w:rPr>
              <w:t>50-8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色彩表示（八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Calibri" w:hAnsi="Calibri"/>
              </w:rPr>
              <w:t>50-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色彩表示（九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Calibri" w:hAnsi="Calibri"/>
              </w:rPr>
              <w:t>50-8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103"/>
              <w:jc w:val="both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擬定進度　作品製作　完整度　精緻度　創意表現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期中考　期末考　作品評量　口頭報告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時成績</w:t>
            </w:r>
            <w:r>
              <w:rPr>
                <w:rFonts w:eastAsia="標楷體"/>
                <w:sz w:val="18"/>
              </w:rPr>
              <w:t>４０％</w:t>
            </w:r>
            <w:r>
              <w:rPr>
                <w:rFonts w:eastAsia="標楷體"/>
                <w:sz w:val="22"/>
              </w:rPr>
              <w:t>　期中成績</w:t>
            </w:r>
            <w:r>
              <w:rPr>
                <w:rFonts w:eastAsia="標楷體"/>
                <w:sz w:val="18"/>
              </w:rPr>
              <w:t>３０％</w:t>
            </w:r>
            <w:r>
              <w:rPr>
                <w:rFonts w:eastAsia="標楷體"/>
                <w:sz w:val="22"/>
              </w:rPr>
              <w:t>　期末成績</w:t>
            </w:r>
            <w:r>
              <w:rPr>
                <w:rFonts w:eastAsia="標楷體"/>
                <w:sz w:val="18"/>
              </w:rPr>
              <w:t>３０％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師規定與指導作業進行　家長督促學生作業完成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0:28:00Z</dcterms:created>
  <dc:creator>ssvs</dc:creator>
  <dc:description/>
  <cp:keywords/>
  <dc:language>en-US</dc:language>
  <cp:lastModifiedBy>User</cp:lastModifiedBy>
  <dcterms:modified xsi:type="dcterms:W3CDTF">2021-09-07T00:30:00Z</dcterms:modified>
  <cp:revision>3</cp:revision>
  <dc:subject/>
  <dc:title>1101教學活動計畫</dc:title>
</cp:coreProperties>
</file>