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  <w:u w:val="single"/>
        </w:rPr>
        <w:t xml:space="preserve">設計繪畫      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</w:t>
      </w:r>
      <w:r>
        <w:rPr>
          <w:rFonts w:eastAsia="標楷體" w:cs="標楷體" w:ascii="標楷體" w:hAnsi="標楷體"/>
        </w:rPr>
        <w:tab/>
        <w:tab/>
      </w:r>
      <w:r>
        <w:rPr>
          <w:rFonts w:ascii="標楷體" w:hAnsi="標楷體" w:cs="標楷體" w:eastAsia="標楷體"/>
        </w:rPr>
        <w:t>邱逸民</w:t>
      </w:r>
      <w:r>
        <w:rPr>
          <w:rFonts w:eastAsia="標楷體" w:cs="標楷體" w:ascii="標楷體" w:hAnsi="標楷體"/>
        </w:rPr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311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圖技巧訓練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三生對於專題製作繪圖需求能熟稔也能具備面對升學統測的 基本實力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概論與寒假作業檢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麥克筆技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一</w:t>
            </w:r>
            <w:r>
              <w:rPr>
                <w:sz w:val="18"/>
              </w:rPr>
              <w:t>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麥克筆技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二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麥克筆技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三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麥克筆技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四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繪畫與基本設計綜合實作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一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段考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繪畫與基本設計綜合實作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二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測驗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麥克筆技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五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四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麥克筆技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六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8"/>
              </w:rPr>
              <w:t>麥克筆技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七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段考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繪畫與基本設計綜合實作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三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測驗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麥克筆技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八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麥克筆技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九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8"/>
              </w:rPr>
              <w:t>麥克筆技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十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麥克筆技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十一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繪畫與基本設計綜合實作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四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繪畫與基本設計綜合實作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五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期末檢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達到作業要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作業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/>
              <w:t>隨堂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作業</w:t>
            </w:r>
            <w:r>
              <w:rPr/>
              <w:t>70%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/>
              <w:t>測驗</w:t>
            </w:r>
            <w:r>
              <w:rPr/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5:00Z</dcterms:created>
  <dc:creator>ssvs</dc:creator>
  <dc:description/>
  <cp:keywords/>
  <dc:language>en-US</dc:language>
  <cp:lastModifiedBy>User01</cp:lastModifiedBy>
  <cp:lastPrinted>2021-09-09T16:09:00Z</cp:lastPrinted>
  <dcterms:modified xsi:type="dcterms:W3CDTF">2021-09-09T08:10:00Z</dcterms:modified>
  <cp:revision>4</cp:revision>
  <dc:subject/>
  <dc:title>1101教學活動計畫</dc:title>
</cp:coreProperties>
</file>