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專題實作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吳淑靜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16.317(</w:t>
      </w:r>
      <w:r>
        <w:rPr>
          <w:rFonts w:ascii="標楷體" w:hAnsi="標楷體" w:cs="標楷體" w:eastAsia="標楷體"/>
          <w:sz w:val="28"/>
        </w:rPr>
        <w:t>分組課程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992"/>
        <w:gridCol w:w="779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學生設計統合能力及實作能力 增進學生創作設計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促進學生學生設計統合能力及實作能力 增進學生創作設計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預備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分組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研究專題製作比賽辦法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研究專題製作比賽歷年得獎作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擬定專題主題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找參考資料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確定專題主題擬定實作方向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準備實作材料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一次月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二次月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實作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報告初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報告初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專題報告</w:t>
            </w:r>
            <w:r>
              <w:rPr>
                <w:rFonts w:eastAsia="標楷體" w:cs="Arial" w:ascii="Arial" w:hAnsi="Arial"/>
                <w:sz w:val="18"/>
                <w:szCs w:val="16"/>
              </w:rPr>
              <w:t>pp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課中練習作業，每次作業一定要繳交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評量按認知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比例分配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認知與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由學期中考試評分評定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成績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由上課作業、</w:t>
            </w:r>
            <w:r>
              <w:rPr>
                <w:rFonts w:ascii="標楷體" w:hAnsi="標楷體" w:cs="標楷體" w:eastAsia="標楷體"/>
                <w:sz w:val="20"/>
              </w:rPr>
              <w:t>學習態度評定包括上課認真態度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出席狀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作業繳交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用具攜帶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參與競賽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協助教學展覽布置事宜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中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作業、學習態度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出席、督促回家作業、給予經常性的鼓勵與支持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4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6:00Z</dcterms:created>
  <dc:creator>ssvs</dc:creator>
  <dc:description/>
  <dc:language>en-US</dc:language>
  <cp:lastModifiedBy>User01</cp:lastModifiedBy>
  <dcterms:modified xsi:type="dcterms:W3CDTF">2021-09-07T05:46:00Z</dcterms:modified>
  <cp:revision>2</cp:revision>
  <dc:subject/>
  <dc:title>1101教學活動計畫</dc:title>
</cp:coreProperties>
</file>