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職場英語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鄧世傑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                                     任教班級：</w:t>
      </w:r>
      <w:r>
        <w:rPr>
          <w:rFonts w:eastAsia="標楷體" w:cs="標楷體" w:ascii="標楷體" w:hAnsi="標楷體"/>
          <w:sz w:val="28"/>
        </w:rPr>
        <w:t>22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學生職場英語文之口說表達能力，並運用在職場情境中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認知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辨認不同字詞意義並將課堂所學應用於職場情境的對話中。</w:t>
            </w:r>
          </w:p>
          <w:p>
            <w:pPr>
              <w:pStyle w:val="Normal"/>
              <w:ind w:left="60" w:right="60" w:hanging="0"/>
              <w:rPr/>
            </w:pPr>
            <w:r>
              <w:rPr>
                <w:rFonts w:ascii="標楷體" w:hAnsi="標楷體" w:cs="標楷體" w:eastAsia="標楷體"/>
              </w:rPr>
              <w:t>技能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用簡單的英語與同事或顧客對話並清楚表達自己的意思。</w:t>
            </w:r>
          </w:p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意領域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能樂於使用英語進行簡單的職場溝通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公室英語─簡單易懂懶人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林出版有限公司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開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程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職場打招呼用語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 xml:space="preserve">Ch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8-2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職場打招呼用語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I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8-2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職場社交聊天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 xml:space="preserve">Ch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74-17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74-17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職場社交聊天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 xml:space="preserve">Ch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77-1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77-17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職場社交聊天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0-18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II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80-18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堂內第一次期中：口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訂購餐點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37-2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37-23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訂購餐點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39-2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III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39-24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撥打及接聽電話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88-9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88-9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撥打及接聽電話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91-9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91-9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撥打及接聽電話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94-9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IV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94-9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堂內第二次期中：口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表達情緒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94-20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94-20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表達情緒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94-20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94-203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表達情緒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94-20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V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194-20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公司會議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06-20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06-20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公司會議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08-21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分組練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08-21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公司會議</w:t>
            </w:r>
            <w:r>
              <w:rPr>
                <w:rFonts w:ascii="Arial" w:hAnsi="Arial" w:cs="Arial" w:eastAsia="Arial"/>
                <w:szCs w:val="24"/>
              </w:rPr>
              <w:t xml:space="preserve"> </w:t>
            </w:r>
            <w:r>
              <w:rPr>
                <w:rFonts w:eastAsia="標楷體" w:cs="Arial" w:ascii="Arial" w:hAnsi="Arial"/>
                <w:szCs w:val="24"/>
              </w:rPr>
              <w:t>Ch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11-2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作業</w:t>
            </w:r>
            <w:r>
              <w:rPr>
                <w:rFonts w:eastAsia="標楷體" w:cs="Arial" w:ascii="Arial" w:hAnsi="Arial"/>
              </w:rPr>
              <w:t>(VI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  <w:t>211-21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課堂內期末多元評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上課專心學習、參與課堂活動、準備平時測驗、按時繳交作業，並遵守生活常規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上課表現、作業成績、平時小考、課堂期中考、課堂期末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平時成績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課表現、作業、平時小考、課堂期中考、課堂期末考</w:t>
            </w:r>
            <w:r>
              <w:rPr>
                <w:rFonts w:eastAsia="標楷體" w:cs="標楷體" w:ascii="標楷體" w:hAnsi="標楷體"/>
              </w:rPr>
              <w:t xml:space="preserve">) 100% 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多關心孩子在校學習情況，並提醒完成作業與準備小考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盡量督促孩子每天要花至少十五分鐘複習英文課程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多給予孩子支持與鼓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15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07T06:39:00Z</dcterms:modified>
  <cp:revision>4</cp:revision>
  <dc:subject/>
  <dc:title>1101教學活動計畫</dc:title>
</cp:coreProperties>
</file>