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體育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劉憬旻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eastAsia="標楷體" w:cs="標楷體" w:ascii="標楷體" w:hAnsi="標楷體"/>
          <w:sz w:val="28"/>
        </w:rPr>
        <w:t>01</w:t>
      </w:r>
      <w:r>
        <w:rPr>
          <w:rFonts w:eastAsia="標楷體" w:cs="標楷體" w:ascii="標楷體" w:hAnsi="標楷體"/>
          <w:sz w:val="28"/>
        </w:rPr>
        <w:t>.102.103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1276"/>
        <w:gridCol w:w="495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認識體育知識與方法、增進運動技能提升身體適應能力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鍛鍊身心使其均衡發展、培養良好運動習慣、欣賞運動美感充實休閒生活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松商自編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預備週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lang w:eastAsia="en-US"/>
              </w:rPr>
              <w:t>籃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基本運球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常識體能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6"/>
              </w:rPr>
            </w:pPr>
            <w:r>
              <w:rPr>
                <w:rFonts w:eastAsia="標楷體" w:cs="Arial" w:ascii="Arial" w:hAnsi="Arial"/>
                <w:kern w:val="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羽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發球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羽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正手擊球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基本運球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桌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反手推球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體適能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 xml:space="preserve">柔軟度 仰臥起坐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排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低手傳球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基本運球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排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低手傳球測驗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6"/>
              </w:rPr>
            </w:pPr>
            <w:r>
              <w:rPr>
                <w:rFonts w:eastAsia="標楷體" w:cs="Arial" w:ascii="Arial" w:hAnsi="Arial"/>
                <w:kern w:val="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傳球介紹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體適能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立定跳 心肺測驗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游泳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游泳池安全講解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游泳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漂浮求生法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游泳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打水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+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測驗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羽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發球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田徑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加速跑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桌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反手推球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測驗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期末考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請任課老師按課表進度上課，注意學生安全，隨時要求服裝及上課時之常規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技能測驗、運動精神及學習態度、體育常識測驗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運動技能</w:t>
            </w:r>
            <w:r>
              <w:rPr>
                <w:rFonts w:eastAsia="標楷體" w:ascii="標楷體" w:hAnsi="標楷體"/>
              </w:rPr>
              <w:t>50%</w:t>
            </w:r>
            <w:r>
              <w:rPr>
                <w:rFonts w:ascii="標楷體" w:hAnsi="標楷體" w:eastAsia="標楷體"/>
              </w:rPr>
              <w:t>、運動精神及學習態度</w:t>
            </w:r>
            <w:r>
              <w:rPr>
                <w:rFonts w:eastAsia="標楷體" w:ascii="標楷體" w:hAnsi="標楷體"/>
              </w:rPr>
              <w:t>25%</w:t>
            </w:r>
            <w:r>
              <w:rPr>
                <w:rFonts w:ascii="標楷體" w:hAnsi="標楷體" w:eastAsia="標楷體"/>
              </w:rPr>
              <w:t>、體育常識</w:t>
            </w:r>
            <w:r>
              <w:rPr>
                <w:rFonts w:eastAsia="標楷體" w:ascii="標楷體" w:hAnsi="標楷體"/>
              </w:rPr>
              <w:t>25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從導師及健康中心了解學生健康狀況並多加注意不適運動學生</w:t>
            </w:r>
          </w:p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上課注意安全如有任何狀況請立即通知</w:t>
            </w:r>
          </w:p>
        </w:tc>
      </w:tr>
    </w:tbl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體育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劉憬旻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06.207.208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認識體育知識與方法、增進運動技能提升身體適應能力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鍛鍊身心使其均衡發展、培養良好運動習慣、欣賞運動美感充實休閒生活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松商自編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預備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lang w:eastAsia="en-US"/>
              </w:rPr>
              <w:t>籃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正手上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常識體能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量身高體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6"/>
              </w:rPr>
            </w:pPr>
            <w:r>
              <w:rPr>
                <w:rFonts w:eastAsia="標楷體" w:cs="Arial" w:ascii="Arial" w:hAnsi="Arial"/>
                <w:kern w:val="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羽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高遠球擊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羽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高遠球擊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正手上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桌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正手抽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體適能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柔軟度 仰臥起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排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高手傳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反手上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排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高手傳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6"/>
              </w:rPr>
            </w:pPr>
            <w:r>
              <w:rPr>
                <w:rFonts w:eastAsia="標楷體" w:cs="Arial" w:ascii="Arial" w:hAnsi="Arial"/>
                <w:kern w:val="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反手上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體適能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立定跳 心肺測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游泳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捷泳划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游泳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打水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動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游泳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捷泳測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羽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測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田徑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接力跑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lang w:eastAsia="en-US"/>
              </w:rPr>
              <w:t>桌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正手抽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運球上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請任課老師按課表進度上課，注意學生安全，隨時要求服裝及上課時之常規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技能測驗、運動精神及學習態度、體育常識測驗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運動技能</w:t>
            </w:r>
            <w:r>
              <w:rPr>
                <w:rFonts w:eastAsia="標楷體" w:ascii="標楷體" w:hAnsi="標楷體"/>
              </w:rPr>
              <w:t>50%</w:t>
            </w:r>
            <w:r>
              <w:rPr>
                <w:rFonts w:ascii="標楷體" w:hAnsi="標楷體" w:eastAsia="標楷體"/>
              </w:rPr>
              <w:t>、運動精神及學習態度</w:t>
            </w:r>
            <w:r>
              <w:rPr>
                <w:rFonts w:eastAsia="標楷體" w:ascii="標楷體" w:hAnsi="標楷體"/>
              </w:rPr>
              <w:t>25%</w:t>
            </w:r>
            <w:r>
              <w:rPr>
                <w:rFonts w:ascii="標楷體" w:hAnsi="標楷體" w:eastAsia="標楷體"/>
              </w:rPr>
              <w:t>、體育常識</w:t>
            </w:r>
            <w:r>
              <w:rPr>
                <w:rFonts w:eastAsia="標楷體" w:ascii="標楷體" w:hAnsi="標楷體"/>
              </w:rPr>
              <w:t>25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從導師及健康中心了解學生健康狀況並多加注意不適運動學生</w:t>
            </w:r>
          </w:p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上課注意安全如有任何狀況請立即通知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體育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劉憬旻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317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認識體育知識與方法、增進運動技能提升身體適應能力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鍛鍊身心使其均衡發展、培養良好運動習慣、欣賞運動美感充實休閒生活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松商自編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預備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lang w:eastAsia="en-US"/>
              </w:rPr>
              <w:t>籃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定點投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常識體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6"/>
              </w:rPr>
            </w:pPr>
            <w:r>
              <w:rPr>
                <w:rFonts w:eastAsia="標楷體" w:cs="Arial" w:ascii="Arial" w:hAnsi="Arial"/>
                <w:kern w:val="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羽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反手對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羽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反手對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定點傳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桌球</w:t>
            </w:r>
            <w:r>
              <w:rPr>
                <w:rFonts w:eastAsia="標楷體" w:cs="標楷體" w:ascii="標楷體" w:hAnsi="標楷體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正手拉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體適能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柔軟度 仰臥起坐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排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基本傳接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兩人傳球上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排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分組比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6"/>
              </w:rPr>
            </w:pPr>
            <w:r>
              <w:rPr>
                <w:rFonts w:eastAsia="標楷體" w:cs="Arial" w:ascii="Arial" w:hAnsi="Arial"/>
                <w:kern w:val="0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兩人傳球上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體適能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立定跳 心肺測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游泳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蛙式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腳部動作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游泳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>蛙式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手、腳聯合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游泳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</w:rPr>
              <w:t xml:space="preserve">蛙式 </w:t>
            </w:r>
            <w:r>
              <w:rPr>
                <w:rFonts w:eastAsia="標楷體" w:cs="標楷體" w:ascii="標楷體" w:hAnsi="標楷體"/>
                <w:sz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</w:rPr>
              <w:t>公尺測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羽球</w:t>
            </w:r>
            <w:r>
              <w:rPr>
                <w:rFonts w:ascii="標楷體" w:hAnsi="標楷體" w:cs="標楷體" w:eastAsia="標楷體"/>
                <w:sz w:val="20"/>
              </w:rPr>
              <w:t>反手對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田徑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800/1600M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lang w:eastAsia="en-US"/>
              </w:rPr>
              <w:t>桌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正手拉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-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測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請任課老師按課表進度上課，注意學生安全，隨時要求服裝及上課時之常規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技能測驗、運動精神及學習態度、體育常識測驗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運動技能</w:t>
            </w:r>
            <w:r>
              <w:rPr>
                <w:rFonts w:eastAsia="標楷體" w:ascii="標楷體" w:hAnsi="標楷體"/>
              </w:rPr>
              <w:t>50%</w:t>
            </w:r>
            <w:r>
              <w:rPr>
                <w:rFonts w:ascii="標楷體" w:hAnsi="標楷體" w:eastAsia="標楷體"/>
              </w:rPr>
              <w:t>、運動精神及學習態度</w:t>
            </w:r>
            <w:r>
              <w:rPr>
                <w:rFonts w:eastAsia="標楷體" w:ascii="標楷體" w:hAnsi="標楷體"/>
              </w:rPr>
              <w:t>25%</w:t>
            </w:r>
            <w:r>
              <w:rPr>
                <w:rFonts w:ascii="標楷體" w:hAnsi="標楷體" w:eastAsia="標楷體"/>
              </w:rPr>
              <w:t>、體育常識</w:t>
            </w:r>
            <w:r>
              <w:rPr>
                <w:rFonts w:eastAsia="標楷體" w:ascii="標楷體" w:hAnsi="標楷體"/>
              </w:rPr>
              <w:t>25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從導師及健康中心了解學生健康狀況並多加注意不適運動學生</w:t>
            </w:r>
          </w:p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上課注意安全如有任何狀況請立即通知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ssvs</dc:creator>
  <dc:description/>
  <cp:keywords/>
  <dc:language>en-US</dc:language>
  <cp:lastModifiedBy>User</cp:lastModifiedBy>
  <dcterms:modified xsi:type="dcterms:W3CDTF">2021-09-08T00:52:00Z</dcterms:modified>
  <cp:revision>19</cp:revision>
  <dc:subject/>
  <dc:title>1101教學活動計畫</dc:title>
</cp:coreProperties>
</file>