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標楷體" w:hAnsi="標楷體"/>
          <w:b/>
          <w:sz w:val="32"/>
          <w:szCs w:val="32"/>
        </w:rPr>
        <w:t>1</w:t>
      </w:r>
      <w:r>
        <w:rPr>
          <w:rFonts w:eastAsia="標楷體" w:cs="Arial" w:ascii="標楷體" w:hAnsi="標楷體"/>
          <w:b/>
          <w:sz w:val="32"/>
          <w:szCs w:val="32"/>
        </w:rPr>
        <w:t>10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Arial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生涯規劃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王禹智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了解生涯規劃概念，透過探索自身生涯，以培養合宜的生涯態度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能夠了解自我並學習整理和表達自我想法，進而自我生涯進行抉擇及規劃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本、習作及自編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育達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生涯規劃課程暨評分說明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Classroom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介紹自己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線上繳交作業教學與檢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線上課程</w:t>
            </w:r>
            <w:r>
              <w:rPr>
                <w:rFonts w:eastAsia="標楷體" w:cs="Arial" w:ascii="Arial" w:hAnsi="Arial"/>
                <w:szCs w:val="24"/>
              </w:rPr>
              <w:t>(Meet)</w:t>
            </w:r>
            <w:r>
              <w:rPr>
                <w:rFonts w:ascii="Arial" w:hAnsi="Arial" w:cs="Arial" w:eastAsia="標楷體"/>
                <w:szCs w:val="24"/>
              </w:rPr>
              <w:t>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校務行政系統操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人生調查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中秋節放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生涯規畫初探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章：生涯規劃與生涯發展任務階段目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6-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生涯規劃初探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學習歷程檔案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68-1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學習歷程檔案操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68-17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學習歷程檢核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大考中心興趣測驗施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報告說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原生家庭與信念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章：我的生涯角色與生命故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6-3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家庭故事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高一定向輔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定向輔導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生涯角色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章：我的生涯角色與生命故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16-3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生涯角色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二次期中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日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期末課堂報告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分享一件自己投入的事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學生報告資料、心得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焦點人物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總結與回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無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投入課程、團體活動，藉著課程及團體互動，提升個人生涯規劃的信念及行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422" w:right="62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課本並確實完成並繳交指定作業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、學習態度、上台報告、學習單、心得報告等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出缺席、攜帶課本習作及課堂參與等</w:t>
            </w:r>
            <w:r>
              <w:rPr>
                <w:rFonts w:eastAsia="標楷體" w:cs="標楷體" w:ascii="標楷體" w:hAnsi="標楷體"/>
              </w:rPr>
              <w:t>)20%</w:t>
            </w:r>
          </w:p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課堂作業成績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家長平日多與孩子溝通討論，並鼓勵和陪伴學生進行各項生涯體驗，以豐富學生的生涯經驗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教學進度依各班實際授課狀況進行調整。</w:t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01</cp:lastModifiedBy>
  <cp:lastPrinted>2018-12-26T14:26:00Z</cp:lastPrinted>
  <dcterms:modified xsi:type="dcterms:W3CDTF">2021-09-23T00:42:00Z</dcterms:modified>
  <cp:revision>64</cp:revision>
  <dc:subject/>
  <dc:title>台北市立松山家商八十八學年度第二學期 ______________ 科教學活動計畫</dc:title>
</cp:coreProperties>
</file>