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基礎圖學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怡均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2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/>
              <w:t>認識圖學的基本概念，熟悉各種製圖方法，提高製圖效能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/>
            </w:pPr>
            <w:r>
              <w:rPr/>
              <w:t>認知目標：能認識圖學的基本概念。</w:t>
            </w:r>
          </w:p>
          <w:p>
            <w:pPr>
              <w:pStyle w:val="Normal"/>
              <w:ind w:left="60" w:right="60" w:hanging="0"/>
              <w:rPr/>
            </w:pPr>
            <w:r>
              <w:rPr/>
              <w:t>技能目標：能熟悉各種製圖方法，提高製圖效能。</w:t>
            </w:r>
          </w:p>
          <w:p>
            <w:pPr>
              <w:pStyle w:val="Normal"/>
              <w:ind w:left="60" w:right="60" w:hanging="0"/>
              <w:rPr/>
            </w:pPr>
            <w:r>
              <w:rPr/>
              <w:t>情意目標：培養興趣，應用於實務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/>
              <w:t>基礎圖學</w:t>
            </w:r>
            <w:r>
              <w:rPr/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科大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預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圖學概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圖學內容與要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儀器與製圖用紙的介紹及使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圖程序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2"/>
                <w:szCs w:val="22"/>
              </w:rPr>
              <w:t>線法與字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7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3-14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線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角之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多角形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9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5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圓與圓弧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9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曲線圖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7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-23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二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正投影原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sz w:val="22"/>
                <w:szCs w:val="22"/>
              </w:rPr>
              <w:t>128-12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一及第三投影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日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一及第三投影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-13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1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正投影視圖中線條的重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1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視圖的選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-13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1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習用畫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-14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1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讀圖與識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-16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</w:t>
            </w:r>
            <w:r>
              <w:rPr>
                <w:sz w:val="22"/>
                <w:szCs w:val="22"/>
              </w:rPr>
              <w:t>(1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8-19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期末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準備用具、專心聽講、認真操作、準時交作業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作業評量、</w:t>
            </w:r>
            <w:r>
              <w:rPr/>
              <w:t>期中考</w:t>
            </w:r>
            <w:r>
              <w:rPr/>
              <w:t>、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平時成績</w:t>
            </w:r>
            <w:r>
              <w:rPr/>
              <w:t>40%</w:t>
            </w:r>
            <w:r>
              <w:rPr/>
              <w:t>、</w:t>
            </w:r>
            <w:r>
              <w:rPr/>
              <w:t>期中考</w:t>
            </w:r>
            <w:r>
              <w:rPr/>
              <w:t>30%</w:t>
            </w:r>
            <w:r>
              <w:rPr/>
              <w:t>、期末考</w:t>
            </w:r>
            <w:r>
              <w:rPr/>
              <w:t>3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 xml:space="preserve">1. </w:t>
            </w:r>
            <w:r>
              <w:rPr/>
              <w:t>督促貴子弟上課前，用具之準備。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/>
              <w:t xml:space="preserve">2. </w:t>
            </w:r>
            <w:r>
              <w:rPr/>
              <w:t>督促貴子弟認真學習，準時交作業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34:00Z</dcterms:created>
  <dc:creator>ssvs</dc:creator>
  <dc:description/>
  <dc:language>en-US</dc:language>
  <cp:lastModifiedBy>USER</cp:lastModifiedBy>
  <cp:lastPrinted>2018-12-26T14:26:00Z</cp:lastPrinted>
  <dcterms:modified xsi:type="dcterms:W3CDTF">2021-08-25T13:34:00Z</dcterms:modified>
  <cp:revision>2</cp:revision>
  <dc:subject/>
  <dc:title>台北市立松山家商八十八學年度第二學期 ______________ 科教學活動計畫</dc:title>
</cp:coreProperties>
</file>