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歷史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林虹妤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214 215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增加學生歷史知識，提昇思考、推理、創造的能力</w:t>
            </w:r>
          </w:p>
          <w:p>
            <w:pPr>
              <w:pStyle w:val="Normal"/>
              <w:ind w:right="60" w:hanging="0"/>
              <w:rPr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增進學生基本的歷史能力，為將來升學考試作準備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知識：了解歷史的內容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：能正確的熟練各類型的題目</w:t>
            </w:r>
          </w:p>
          <w:p>
            <w:pPr>
              <w:pStyle w:val="Normal"/>
              <w:ind w:right="60" w:hanging="0"/>
              <w:rPr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.</w:t>
            </w:r>
            <w:r>
              <w:rPr>
                <w:rFonts w:ascii="標楷體" w:hAnsi="標楷體" w:eastAsia="標楷體"/>
                <w:szCs w:val="24"/>
              </w:rPr>
              <w:t>情意：對歷史引起興趣，並能運用到日常生活上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歷史 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出版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一章如何認識過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~1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一章如何認識過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~1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章第一節飲食作物環境的互動與影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4~4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章第一節飲食作物環境的互動與影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4~4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章第二節台灣的飲食發展與當代飲食趨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42-5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三章第一節服飾的由來與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58-7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三章第一節服飾的由來與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58-7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三章第二節台灣服飾的發展與流行時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71-8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四章第一節影響建築的因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90-10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四章第一節影響建築的因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90-10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四章第二節台灣的建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03-1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四章第二節台灣的建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03-12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五章第一節交通的變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22-13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五章第一節交通的變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22-13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五章第二節台灣的交通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38~15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六章第一節傳統工藝與現代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58-17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六章第一節傳統工藝與現代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58-17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六章第二節台灣工藝與科技產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71-18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上課專心、在家確實複習並勤做練習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口頭詢問、隨堂測驗、週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中考一、二各佔</w:t>
            </w:r>
            <w:r>
              <w:rPr>
                <w:rFonts w:eastAsia="標楷體" w:ascii="標楷體" w:hAnsi="標楷體"/>
                <w:szCs w:val="24"/>
              </w:rPr>
              <w:t>15%,</w:t>
            </w:r>
            <w:r>
              <w:rPr>
                <w:rFonts w:ascii="標楷體" w:hAnsi="標楷體" w:eastAsia="標楷體"/>
                <w:szCs w:val="24"/>
              </w:rPr>
              <w:t>期末佔</w:t>
            </w:r>
            <w:r>
              <w:rPr>
                <w:rFonts w:eastAsia="標楷體" w:ascii="標楷體" w:hAnsi="標楷體"/>
                <w:szCs w:val="24"/>
              </w:rPr>
              <w:t>30%,</w:t>
            </w:r>
            <w:r>
              <w:rPr>
                <w:rFonts w:ascii="標楷體" w:hAnsi="標楷體" w:eastAsia="標楷體"/>
                <w:szCs w:val="24"/>
              </w:rPr>
              <w:t>平時佔</w:t>
            </w:r>
            <w:r>
              <w:rPr>
                <w:rFonts w:eastAsia="標楷體" w:ascii="標楷體" w:hAnsi="標楷體"/>
                <w:szCs w:val="24"/>
              </w:rPr>
              <w:t>4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多多注意孩子在家的讀書狀況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28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24T05:25:00Z</dcterms:modified>
  <cp:revision>5</cp:revision>
  <dc:subject/>
  <dc:title>台北市立松山家商八十八學年度第二學期 ______________ 科教學活動計畫</dc:title>
</cp:coreProperties>
</file>