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Arial" w:hAnsi="Arial" w:cs="Arial" w:eastAsia="標楷體"/>
          <w:sz w:val="22"/>
          <w:szCs w:val="22"/>
        </w:rPr>
        <w:t>美術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郭于菱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111.112.113.318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美術的類型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美的形式原理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筆線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美術的類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美的形式原理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反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漫畫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美的形式原理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韻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美的形式原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美的形式原理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比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美的形式原理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統一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美的形式原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0"/>
              </w:rPr>
              <w:t>第一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0"/>
              </w:rPr>
              <w:t>藝術鑑賞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漫畫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迎向創造之路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面表現的特色與創作歷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漫畫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面表現的具體手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面表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面表現的媒材與手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漫畫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0"/>
              </w:rPr>
              <w:t>第二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美術作品的內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面表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美的發現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漫畫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環境與藝術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美術館的認知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公共藝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公共藝術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漫畫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計我們的公共藝術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公共藝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計我們的公共藝術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0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8:00Z</dcterms:created>
  <dc:creator>ssvs</dc:creator>
  <dc:description/>
  <dc:language>en-US</dc:language>
  <cp:lastModifiedBy>User01</cp:lastModifiedBy>
  <cp:lastPrinted>2021-09-09T15:20:00Z</cp:lastPrinted>
  <dcterms:modified xsi:type="dcterms:W3CDTF">2021-09-09T07:28:00Z</dcterms:modified>
  <cp:revision>2</cp:revision>
  <dc:subject/>
  <dc:title>1101教學活動計畫</dc:title>
</cp:coreProperties>
</file>